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81120" cy="560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881120" cy="5601335"/>
                    </a:xfrm>
                    <a:prstGeom prst="rect">
                      <a:avLst/>
                    </a:prstGeom>
                  </pic:spPr>
                </pic:pic>
              </a:graphicData>
            </a:graphic>
          </wp:inline>
        </w:drawing>
      </w:r>
    </w:p>
    <w:p>
      <w:pPr>
        <w:pStyle w:val="Normal"/>
        <w:rPr/>
      </w:pPr>
      <w:r>
        <w:rPr/>
      </w:r>
    </w:p>
    <w:p>
      <w:pPr>
        <w:pStyle w:val="Normal"/>
        <w:jc w:val="center"/>
        <w:rPr/>
      </w:pPr>
      <w:r>
        <w:rPr/>
        <w:t>I saw these posters all over France before I went to fight. “Pour la France Versez Votre Or” means “give your gold for France” and “Pour La Victoire” means “gold fights for victory”. In the poster is a French coin crushing a German solider.This poster urges French citizens to donate there money to help fight the cause. Our army I slow on supplies and we are in desperate need of money to support the war. This poster uses humor as its technique to draw support to the war.</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89400" cy="619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089400" cy="6199505"/>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jc w:val="center"/>
        <w:rPr/>
      </w:pPr>
      <w:r>
        <w:rPr/>
        <w:t>These posters were shown to us before they were posted in the cities.  It says “On Ne Passe Pas!” which means, “no one shall pass”. This poster shows our hard work and determination on the front line. It encourages others to join and help defend our wife’s, children, and homeland.  This poster uses patriotic appeal to try and encourage French citizens to enlist. It also uses emotional symbols showing that we will protect our homeland and that no one will get p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15:00Z</dcterms:created>
  <dc:creator>ZimmermanDa1</dc:creator>
  <dc:description/>
  <cp:keywords/>
  <dc:language>en-US</dc:language>
  <cp:lastModifiedBy>Office 2004 Test Drive User</cp:lastModifiedBy>
  <dcterms:modified xsi:type="dcterms:W3CDTF">2009-01-12T03:00:00Z</dcterms:modified>
  <cp:revision>2</cp:revision>
  <dc:subject/>
  <dc:title> </dc:title>
</cp:coreProperties>
</file>